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5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pie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 – Arbeitsblatt 11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својих омиљених играчака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играча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воје омиљене играч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tt 11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дели ученицима ''радни лист'' број 11. Наставник пита ученике да му на немачком језику кажу које играчке виде на слици. Ученици се јављају а наставник похваљује учен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говори ученицима којом бојом треба да обоје играчке. Ученици боје играчке. Након што обоје све играчке ученици треба да саставе малу реченицу у којој ће рећи које су играчке бо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Zug ist blau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r Ball ist grü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у паровима, онако како седе у клупама, ураде вежбу. Парови треба да изађу испред табле и да питају један другог, уз помоћ флеш картица, шта је на слици. Други ученик треба да каже да је то његова играч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as ist da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ist meine Pupp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ушта ученицима песмиц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Zu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, број 28 на аудио ЦД-у. Наставник пева заједно са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8:00:00Z</dcterms:created>
  <dc:creator>Vera Scekic</dc:creator>
  <dc:description/>
  <cp:keywords/>
  <dc:language>en-US</dc:language>
  <cp:lastModifiedBy>ANA</cp:lastModifiedBy>
  <dcterms:modified xsi:type="dcterms:W3CDTF">2019-04-29T19:53:00Z</dcterms:modified>
  <cp:revision>3</cp:revision>
  <dc:subject/>
  <dc:title/>
</cp:coreProperties>
</file>